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5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здании Муниципального бюджетного учреждения Златоустовского городского округа «Центр развития туризма»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Гражданским кодексом Российской Федерации,  Федеральным законом «О некоммерческих организациях», Федеральным законом «Об общих принципах организации местного самоуправления в Российской Федерации», в целях популяризации культурных ценностей Златоустовского городского окру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здать Муниципальное бюджетное учреждение Златоустовского городского округа «Центр развития туризм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Функции и полномочия Учредителя Муниципального бюджетного учреждения Златоустовского городского округа «Центр развития туризма»  осуществляет Администрация Златоустовского городского округа (далее Учредите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деятельности Муниципального бюджетного учреждения Златоустовского городского округа «Центр развития туризма» является популяризация культурных ценностей и развитие внутреннего и выездного туризма Златоустовского городск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7"/>
          <w:szCs w:val="27"/>
        </w:rPr>
        <w:t>Утвердить Устав Муниципального бюджетного учреждения Златоустовского городского округа «Центр развития туризма» 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значить заявителем при государственной регистрации Муниципального бюджетного учреждения Златоустовского городского округа «Центр развития туризма» Пузикову Веру Евгеньев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7"/>
          <w:szCs w:val="27"/>
        </w:rPr>
        <w:t>Определить местом нахождения Муниципального бюджетного учреждения Златоустовского городского округа «Центр развития туризма»                      г. Златоуст Челябинской области, пр. им. Ю.А. Гагарина, 5 линия, д. 3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официальном сайте Златоустовского городск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7"/>
          <w:szCs w:val="27"/>
        </w:rPr>
        <w:t>Организацию выполнения настоящего распоряжения возложить                    на заместителя Главы Златоустовского городского округа Гусеву М.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аспоряж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right="-426"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ind w:right="-42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</w:t>
      </w:r>
    </w:p>
    <w:p>
      <w:pPr>
        <w:pStyle w:val="Normal"/>
        <w:suppressAutoHyphens w:val="true"/>
        <w:ind w:right="-426" w:hanging="0"/>
        <w:jc w:val="both"/>
        <w:rPr/>
      </w:pPr>
      <w:r>
        <w:rPr>
          <w:bCs/>
          <w:sz w:val="27"/>
          <w:szCs w:val="27"/>
        </w:rPr>
        <w:t>Златоустовского городского округа                                                          В.А. Жилин</w:t>
      </w:r>
    </w:p>
    <w:p>
      <w:pPr>
        <w:pStyle w:val="Normal"/>
        <w:suppressAutoHyphens w:val="true"/>
        <w:jc w:val="both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Цитата"/>
    <w:basedOn w:val="Normal"/>
    <w:qFormat/>
    <w:pPr>
      <w:ind w:left="709" w:right="453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03:00Z</dcterms:created>
  <dc:creator>prot_1</dc:creator>
  <dc:description/>
  <cp:keywords/>
  <dc:language>en-US</dc:language>
  <cp:lastModifiedBy>prot_1</cp:lastModifiedBy>
  <cp:lastPrinted>2014-11-27T10:30:00Z</cp:lastPrinted>
  <dcterms:modified xsi:type="dcterms:W3CDTF">2014-12-01T08:09:00Z</dcterms:modified>
  <cp:revision>3</cp:revision>
  <dc:subject/>
  <dc:title>город Златоуст Челябинской области</dc:title>
</cp:coreProperties>
</file>